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sterstwo Finansów uprzejmie informuje, że w dniu 16.08.2015 r. nastąpi przerwa w działaniu systemu NCTS. Odbiór komunikatów od przedsiębiorców zostanie zatrzymany o godz. 17:00, natomiast całkowite wyłączenie systemu nastąpi o godzinie 19:00. Przywrócenie działania systemu planowane jest na godz. 19:3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dniu 16.08.2015 r. o godzinie 19:00 rozpocznie się również przerwa w działaniu systemu OSOZ i trwać będzie do godziny 7:00 w dniu 17.08.2015 r. Przerwa ta uniemożliwi w systemie NCTS automatyczną obsługę zgłoszeń tranzytowych w procedurze uproszczonej oraz w procedurze standardowej w zakresie obsługi zabezpieczeń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wiązku powyższym należy stosować procedurę awaryjną zgodnie z „Instrukcją postępowania dla przedsiębiorców korzystających z Nowego Skomputeryzowanego Systemu Tranzytowego NCTS (tranzyt wspólnotowy/wspólny i tranzyt TIR)”. Po zakończeniu przerwy przedsiębiorcy powinni przesłać do Komórki Wsparcia  Help Desk NCTS wykazy operacji tranzytowych, które zostały obsłużone w procedurze awaryjn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sza informacja nie dotyczy przypadków realizacji operacji tranzytowych z zastosowaniem karnetu TIR. W czasie przerwy w działaniu systemu NCTS operacje te będą obsługiwane jedynie na podstawie papierowego karnetu TIR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wystąpienia wątpliwości lub problemów należy kontaktować się z Komórką Wsparcia Help Desk dla systemu NCTS pod numerem telefonu 42 6388017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sterstwo Finansów informuje również, że zmieniają się zasady wypełniania formularza „Wniosek o rejestrację danych podmiotu w SISC” udostępnionego na platformie PUES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mienionym formularzu rejestracyjnym w sekcji D należy m.in. podać dane dotyczące konta bankowego. Dotychczas wypełnienie tego pola było obowiązkow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ieważ nie wszystkie Podmioty przewidują rozliczenia finansowe ze Służbą Celną Ministerstwo Finansów postanowiło zmienić zasady wypełniania sekcji D w następujący sposób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567" w:hanging="56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sekcji D „Konta bankowe” nie jest wymagan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ind w:left="567" w:hanging="56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jednak zostanie wypełniony chociaż jeden element w sekcji D, pozostałe również są wymagane. Przykładowo, jeżeli wypełnione zostanie np. pole Rodzaj konta, to pozostałe pola sekcji np. Typ konta, Numer rachunku bankowego, itp. staną się wymagan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śnie należy podkreślić, że podanie danych bankowych już na etapie rejestracji przyspieszy w późniejszym czasie, 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rzypadku powstania nadpłaty należności, dokonanie jej zwrotu na konto bankowe Klienta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ależnie od ww. zmiany zasad wypełniania formularza rejestracyjnego należy pamiętać, że każdy Podmiot, który będzie dokonywał transakcji finansowych na rzecz Służby Celnej (zapłata należności celnych/podatkowych) będzie zobowiązany do aktualizacji swoich danych w zakresie sekcji D, tj. będzie zobowiązany podać dane dotyczące konta bankowego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5/2015&#10;z dnia 07.08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12:00Z</dcterms:created>
  <dc:creator>sadowskidariu</dc:creator>
  <dc:description/>
  <cp:keywords/>
  <dc:language>en-US</dc:language>
  <cp:lastModifiedBy>Kamil Pałubicki</cp:lastModifiedBy>
  <cp:lastPrinted>2015-06-19T14:34:00Z</cp:lastPrinted>
  <dcterms:modified xsi:type="dcterms:W3CDTF">2015-08-07T10:32:00Z</dcterms:modified>
  <cp:revision>6</cp:revision>
  <dc:subject/>
  <dc:title>Szanowni Państwo</dc:title>
</cp:coreProperties>
</file>